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/>
      </w:pPr>
      <w:r>
        <w:rPr/>
        <w:drawing>
          <wp:inline distT="0" distB="0" distL="0" distR="0">
            <wp:extent cx="7180580" cy="9430385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1890</wp:posOffset>
                </wp:positionH>
                <wp:positionV relativeFrom="paragraph">
                  <wp:posOffset>5644515</wp:posOffset>
                </wp:positionV>
                <wp:extent cx="139954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 at: 8 June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3.95pt;mso-wrap-distance-left:9.05pt;mso-wrap-distance-right:9.05pt;mso-wrap-distance-top:0pt;mso-wrap-distance-bottom:0pt;margin-top:444.4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s at: 8 June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 Black" w:hAnsi="Arial Black"/>
          <w:b/>
          <w:sz w:val="44"/>
        </w:rPr>
        <w:t>Day 1 – Wednesday 20 Ju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129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GIST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ESCO Entra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 place de Fontenoy, 75007 PARIS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Congress even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TRODUCTION TO OE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EGINNERS GUIDE TO O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troduction to OER and some of the key issues to think about when exploring the use of O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lle/Room X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 Zeynep Varoglu</w:t>
            </w:r>
            <w:r>
              <w:rPr>
                <w:rFonts w:cs="Arial" w:ascii="Arial" w:hAnsi="Arial"/>
                <w:sz w:val="20"/>
                <w:szCs w:val="20"/>
              </w:rPr>
              <w:t>, UNES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 Trudi VAN WYK</w:t>
            </w:r>
            <w:r>
              <w:rPr>
                <w:rFonts w:cs="Arial" w:ascii="Arial" w:hAnsi="Arial"/>
                <w:sz w:val="20"/>
                <w:szCs w:val="20"/>
              </w:rPr>
              <w:t>, Commonwealth of Learning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 Neil BUTCHER</w:t>
            </w:r>
            <w:r>
              <w:rPr>
                <w:rFonts w:cs="Arial" w:ascii="Arial" w:hAnsi="Arial"/>
                <w:sz w:val="20"/>
                <w:szCs w:val="20"/>
              </w:rPr>
              <w:t>, OER Strategist, South Africa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00 – 14: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 BRE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>
          <w:rFonts w:cs="Arial" w:ascii="Arial" w:hAnsi="Arial"/>
          <w:sz w:val="2"/>
        </w:rPr>
      </w:r>
    </w:p>
    <w:tbl>
      <w:tblPr>
        <w:tblW w:w="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7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ING SESS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Salle/Room X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</w:t>
            </w:r>
            <w:r>
              <w:rPr>
                <w:rFonts w:cs="Arial" w:ascii="Arial" w:hAnsi="Arial"/>
                <w:i/>
                <w:sz w:val="20"/>
                <w:szCs w:val="22"/>
              </w:rPr>
              <w:t>Salle/Room XII Overflow room with live-streaming</w:t>
            </w:r>
            <w:r>
              <w:rPr>
                <w:rFonts w:cs="Arial" w:ascii="Arial" w:hAnsi="Arial"/>
                <w:sz w:val="20"/>
                <w:szCs w:val="22"/>
              </w:rPr>
              <w:t>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ive web-streaming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2"/>
                </w:rPr>
                <w:t>mms://stream.unesco.org/live/room_11_en.wmv</w:t>
              </w:r>
            </w:hyperlink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14:3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t>16: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pening addres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s Irina BOKOVA</w:t>
            </w:r>
            <w:r>
              <w:rPr>
                <w:rFonts w:cs="Arial" w:ascii="Arial" w:hAnsi="Arial"/>
                <w:sz w:val="20"/>
                <w:szCs w:val="22"/>
              </w:rPr>
              <w:t>, Director-General UNESCO (video message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ssages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r Qian TANG</w:t>
            </w:r>
            <w:r>
              <w:rPr>
                <w:rFonts w:cs="Arial" w:ascii="Arial" w:hAnsi="Arial"/>
                <w:sz w:val="20"/>
                <w:szCs w:val="22"/>
              </w:rPr>
              <w:t>, Assistant Director-General for Education, UNES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Professor Asha S. Kanwar</w:t>
            </w:r>
            <w:r>
              <w:rPr>
                <w:rFonts w:cs="Arial" w:ascii="Arial" w:hAnsi="Arial"/>
                <w:sz w:val="20"/>
                <w:szCs w:val="22"/>
              </w:rPr>
              <w:t>, President and CEO, Commonwealth of Learni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Introductory Remarks and Election of the Burea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r Jānis KĀRKLIŅŠ</w:t>
            </w:r>
            <w:r>
              <w:rPr>
                <w:rFonts w:cs="Arial" w:ascii="Arial" w:hAnsi="Arial"/>
                <w:sz w:val="20"/>
                <w:szCs w:val="22"/>
              </w:rPr>
              <w:t>, Assistant Director-General for Communication and Information, UN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eynote speeches:</w:t>
            </w:r>
          </w:p>
          <w:p>
            <w:pPr>
              <w:pStyle w:val="Normal"/>
              <w:spacing w:before="0" w:after="144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The Hon Dr Blade NZIMANDE</w:t>
            </w:r>
            <w:r>
              <w:rPr>
                <w:rFonts w:cs="Arial" w:ascii="Arial" w:hAnsi="Arial"/>
                <w:sz w:val="20"/>
                <w:szCs w:val="22"/>
              </w:rPr>
              <w:t>, Minister of Higher Education and Training, South Afric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r Larry LESSIG</w:t>
            </w:r>
            <w:r>
              <w:rPr>
                <w:rFonts w:cs="Arial" w:ascii="Arial" w:hAnsi="Arial"/>
                <w:sz w:val="20"/>
                <w:szCs w:val="22"/>
              </w:rPr>
              <w:t>, Director Edmond J. Safra  Foundation Center for   Ethics , Harvard University, US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6:0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–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6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TTING THE CONTEXT FOR THE WORLD OER CONGRES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ir John DANIEL</w:t>
            </w:r>
            <w:r>
              <w:rPr>
                <w:rFonts w:cs="Arial" w:ascii="Arial" w:hAnsi="Arial"/>
                <w:sz w:val="20"/>
                <w:szCs w:val="22"/>
              </w:rPr>
              <w:t>, Project Director, Fostering Governmental Support for OER Globally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6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 LEVEL SESSION ON OER IN THE CARIBBEAN AND AFRIC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oderator: Ms Stamenka UVALIĆ-TRUMBIĆ</w:t>
            </w:r>
            <w:r>
              <w:rPr>
                <w:rFonts w:cs="Arial" w:ascii="Arial" w:hAnsi="Arial"/>
                <w:sz w:val="20"/>
                <w:szCs w:val="22"/>
              </w:rPr>
              <w:t xml:space="preserve">, Senior Consultant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Sen. the Hon. Ms Franka ALEXIS-BERNARDINE</w:t>
            </w:r>
            <w:r>
              <w:rPr>
                <w:rFonts w:cs="Arial" w:ascii="Arial" w:hAnsi="Arial"/>
                <w:sz w:val="20"/>
                <w:szCs w:val="22"/>
              </w:rPr>
              <w:t>, Minister of  Education and  Human Resources Development, Grenad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Hon. Mr Regis MANORO</w:t>
            </w:r>
            <w:r>
              <w:rPr>
                <w:rFonts w:cs="Arial" w:ascii="Arial" w:hAnsi="Arial"/>
                <w:sz w:val="20"/>
                <w:szCs w:val="22"/>
              </w:rPr>
              <w:t xml:space="preserve">, Minister of Education, Madagascar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n. Mr Lee OCRAN</w:t>
            </w:r>
            <w:r>
              <w:rPr>
                <w:rFonts w:cs="Arial" w:ascii="Arial" w:hAnsi="Arial"/>
                <w:sz w:val="20"/>
                <w:szCs w:val="22"/>
              </w:rPr>
              <w:t>, Minister of Education, Ghan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8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: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ING RECEPTION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ESCO Cafeteria 7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"/>
          <w:b/>
          <w:b/>
          <w:sz w:val="44"/>
        </w:rPr>
      </w:pPr>
      <w:r>
        <w:rPr>
          <w:rFonts w:cs="Arial" w:ascii="Arial Black" w:hAnsi="Arial Black"/>
          <w:b/>
          <w:sz w:val="44"/>
        </w:rPr>
        <w:t>Day 2 – Thursday 21 Jun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1805</wp:posOffset>
                </wp:positionV>
                <wp:extent cx="3492500" cy="7740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74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36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alle/Room 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0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UMMARY OF DAY 1 AND PROGRAMME FOR DAY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oderated by: Ms Trudi VAN WY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Commonwealth of Lear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0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1:25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IGH LEVEL SESSION ON OER IN EUROPE AND LATIN AMER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Moderated by: Dr. Indrajit BANERJ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, Director Knowledge Societies Division, UNES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Mr Angelo VANHO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, Chamber of Deputies, Braz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Hon. Mr Michal BO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, Minister of Administration and Digital Affairs, Pola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Mr David PORT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, Executive Director, BC Campus, Can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Mr Hal PLOTK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, Senior Policy Advisor, 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Office of the Under Secretary of Education, 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1:3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2:45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4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IGH LEVEL SESSION ON OER IN THE ARAB STATES AND ASIA-PACIF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oderated by: TB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H.E. Dr. Samira AL MOOSA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Permanent Delegate of Oman to UNESCO will provide a contribution o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 H.E. Dr. Madiha AL SHAIBANI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Minister of Education, Sultanate of O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Letuimanu’asina Dr Emma KRUSE VA'A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Deputy Vice Chancellor, National University of Samoa, Sam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4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Dr Chul-kyun K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President, Korea Education and Research Information Service (KERIS), Ko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2: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UMMARY OF THE 6 REGIONAL OER POLICY FORU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oderated by: Sir John DANIEL, Project Director and Ms Stamenka UVALIĆ-TRUMBIĆ, Senior Consult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-26 January 2012 - Anglophone Caribbean - Barbad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-22 February 2012 - Africa - Pretoria, South Af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-29 March 2012 -  Latin America - Rio de Janeiro, Braz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 April 2012 -  Europe and North America - Cambridge, U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23-24 April 2012 - Asia and the Pacific - Bangkok, Thailan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-8 May 2012 -  Arab States - Muscat, Om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09.45pt;mso-wrap-distance-left:0pt;mso-wrap-distance-right:9pt;mso-wrap-distance-top:0pt;mso-wrap-distance-bottom:0pt;margin-top:3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36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Salle/Room 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0:0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SUMMARY OF DAY 1 AND PROGRAMME FOR DAY 2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oderated by: Ms Trudi VAN WY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Commonwealth of Lear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0: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1:25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IGH LEVEL SESSION ON OER IN EUROPE AND LATIN AMERIC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Moderated by: Dr. Indrajit BANERJE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, Director Knowledge Societies Division, UNESCO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Mr Angelo VANH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, Chamber of Deputies, Brazil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Hon. Mr Michal B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, Minister of Administration and Digital Affairs, Polan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Mr David PORT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, Executive Director, BC Campus, Canad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Mr Hal PLOTK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, Senior Policy Advisor, </w:t>
                            </w:r>
                            <w:r>
                              <w:rPr>
                                <w:rFonts w:eastAsia="SimSun;宋体" w:cs="Arial" w:ascii="Arial" w:hAnsi="Arial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Office of the Under Secretary of Education, 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1:35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2:45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4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IGH LEVEL SESSION ON OER IN THE ARAB STATES AND ASIA-PACIFIC</w:t>
                            </w:r>
                          </w:p>
                          <w:p>
                            <w:pPr>
                              <w:pStyle w:val="Normal"/>
                              <w:spacing w:before="0" w:after="144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oderated by: TBD</w:t>
                            </w:r>
                          </w:p>
                          <w:p>
                            <w:pPr>
                              <w:pStyle w:val="Normal"/>
                              <w:spacing w:before="0" w:after="14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H.E. Dr. Samira AL MOOSA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Permanent Delegate of Oman to UNESCO will provide a contribution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 H.E. Dr. Madiha AL SHAIBANI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Minister of Education, Sultanate of Oman</w:t>
                            </w:r>
                          </w:p>
                          <w:p>
                            <w:pPr>
                              <w:pStyle w:val="Normal"/>
                              <w:spacing w:before="0" w:after="14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Letuimanu’asina Dr Emma KRUSE VA'A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Deputy Vice Chancellor, National University of Samoa, Samoa</w:t>
                            </w:r>
                          </w:p>
                          <w:p>
                            <w:pPr>
                              <w:pStyle w:val="Normal"/>
                              <w:spacing w:before="0" w:after="144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Dr Chul-kyun KI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President, Korea Education and Research Information Service (KERIS), Ko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2: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MMARY OF THE 6 REGIONAL OER POLICY FORUM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oderated by: Sir John DANIEL, Project Director and Ms Stamenka UVALIĆ-TRUMBIĆ, Senior Consul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-26 January 2012 - Anglophone Caribbean - Barba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-22 February 2012 - Africa - Pretoria, South Af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-29 March 2012 -  Latin America - Rio de Janeiro, Braz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 April 2012 -  Europe and North America - Cambridge, U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3-24 April 2012 - Asia and the Pacific - Bangkok, Thail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-8 May 2012 -  Arab States - Muscat, Om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sz w:val="44"/>
        </w:rPr>
      </w:pPr>
      <w:r>
        <w:rPr>
          <w:rFonts w:cs="Arial" w:ascii="Arial Black" w:hAnsi="Arial Black"/>
          <w:b/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3268980" cy="8158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15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0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2"/>
                                    </w:rPr>
                                    <w:t>Salle/Room X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PEN SEMINAR &amp; 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Organized with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2"/>
                                      </w:rPr>
                                      <w:t>SAIDE/OER Afr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Live web-streaming 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mms://stream.unesco.org/live/room_12_en.wmv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08:4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Welcome Announcements and house ru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Ms Catherine NGUGI and Mr Tony MAYS, SAIDE/OER Africa initi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SESSION 1 – Chair: Tony M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09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09:2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Whither OER: UNESCO Chairs in OER:  Actions in Networ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Prof. Rory McGRE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Ms. Susan D’ANTO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 xml:space="preserve">  Athabasca University, Can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Prof Fred MUL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Open Universiteit (OUNL), Netherla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09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09:5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OER at a Crossroads: A Hewlett Foundation Perspec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s Kathy NICHOLS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The William and Flora Hewlett Foundation, 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10:00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0:2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The Obviousness of Open Poli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Dr. Cable GRE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Creative Commons, 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0:30 – 10:5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A repository for Information Literacy Open Education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s. Nancy GRAHA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University of Birmingham, 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Dr. Ms. Jane SECK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London School of Economics, 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SESSION 2 – Chair: Tony M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11: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anel: The opportunities from OER and Open and Distance Edu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of. Tian BELAWATI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DE, Rector of Universitas Terbuka, Indones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Tony MAY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deosa, South Afr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r. Mona EL AYOUBI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amdan Bin Mohammed eUniversity, Dubai United Arab Emir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Anthony CAMILLERI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pean Foundation for Quality in E-Learning (EFQUEL), Belg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r. Jim BARBER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versity of New England, Austral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2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Three years of UK OER: Impact of OER on Open University U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r. David KERNOH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UKOER Programme Manager, JI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r. Andrew LA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Director of Open Media, UK Open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12:4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13:0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pplication and Development of OER in Ch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of. Yan B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 Vice President of the Open University of Ch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r.  Chen HAISH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Deputy Director of the Open University of 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642.4pt;mso-wrap-distance-left:9pt;mso-wrap-distance-right:0pt;mso-wrap-distance-top:0pt;mso-wrap-distance-bottom:0pt;margin-top:-1.7pt;mso-position-vertical-relative:text;margin-left:28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0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2"/>
                              </w:rPr>
                              <w:t>Salle/Room XII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PEN SEMINAR &amp; EXHIBITION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Organized with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2"/>
                                </w:rPr>
                                <w:t>SAIDE/OER Afr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Live web-streaming 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mms://stream.unesco.org/live/room_12_en.wmv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08: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Welcome Announcements and house r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Ms Catherine NGUGI and Mr Tony MAYS, SAIDE/OER Africa initi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SESSION 1 – Chair: Tony M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09:00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09:2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Whither OER: UNESCO Chairs in OER:  Actions in Network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Prof. Rory McGRE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Ms. Susan D’ANT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 xml:space="preserve">  Athabasca University, Canad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Prof Fred MULD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Open Universiteit (OUNL), Netherla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09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09:5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OER at a Crossroads: A Hewlett Foundation Perspectiv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s Kathy NICHOLS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The William and Flora Hewlett Foundation, 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10:00 –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0:2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The Obviousness of Open Policy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Dr. Cable GREE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Creative Commons, 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0:30 – 10:5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A repository for Information Literacy Open Education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s. Nancy GRAHA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University of Birmingham, 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Dr. Ms. Jane SECK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London School of Economics, 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SESSION 2 – Chair: Tony M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11: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anel: The opportunities from OER and Open and Distance Education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of. Tian BELAWATI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DE, Rector of Universitas Terbuka, Indonesi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ony MAYS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deosa, South Afric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r. Mona EL AYOUBI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amdan Bin Mohammed eUniversity, Dubai United Arab Emirat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Anthony CAMILLERI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pean Foundation for Quality in E-Learning (EFQUEL), Belgium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r. Jim BARBER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versity of New England, Austral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2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Three years of UK OER: Impact of OER on Open University UK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r. David KERNOH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UKOER Programme Manager, JI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r. Andrew LA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Director of Open Media, UK Open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12:45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13:0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pplication and Development of OER in Chin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of. Yan BI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 Vice President of the Open University of Chin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r.  Chen HAISH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Deputy Director of the Open University of 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926580" cy="2387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UNCH BRE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18.8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72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UNCH BRE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sectPr>
          <w:type w:val="continuous"/>
          <w:pgSz w:w="11906" w:h="16838"/>
          <w:pgMar w:left="567" w:right="567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3383280" cy="70827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2"/>
                                    </w:rPr>
                                    <w:t>Salle/Room 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4:3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ANEL DISCUSSION 1: ISSUES AND CHALLENGES FOR O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oderator: Mr Joshua MALLET, Ministry of Education, Gha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>Ms Catherine NGU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fr-FR"/>
                                    </w:rPr>
                                    <w:t xml:space="preserve">, OER Africa, Keny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>Dr Sounaglo OUEDRAO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fr-FR"/>
                                    </w:rPr>
                                    <w:t>, Education and Training Director, Organisation internationale de la Francophonie, I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r Magnus MAL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European Students Union, Belg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s Edith MORA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Plan CEIBAL, Urugu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Prof Yan B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Vice President, Open University of Ch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r Chen Chen HAISH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Deputy Director, Open University of Ch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Dr. Mansoor AL AWAR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Chancellor for Learning and Academic Development, Hamdan Bin Mohammed e-University, United Arab Emir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6: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ANEL DISCUSSION 2: GOVERNMENT REPRESENTATIVES ON THE PARIS DECLARATION ON O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oderator: TB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Hon. Ms Mariama 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Minister of Education, Ni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Hon. Priya MANICKCH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Minister of Education, Guya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r Shri N.K. SIN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Joint Secretary (DL), Ministry of Human Resources Development, Ind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r Xavier Prats MON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Deputy Director-General, DG EAC, Belg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Ms Mojca ŠKRINJ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, State Secretary Education, Science, Culture and Sport, Slov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57.7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19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2"/>
                              </w:rPr>
                              <w:t>Salle/Room 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4: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NEL DISCUSSION 1: ISSUES AND CHALLENGES FOR OER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oderator: Mr Joshua MALLET, Ministry of Education, Ghan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>Ms Catherine NGUG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fr-FR"/>
                              </w:rPr>
                              <w:t xml:space="preserve">, OER Africa, Keny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>Dr Sounaglo OUEDRAO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fr-FR"/>
                              </w:rPr>
                              <w:t>, Education and Training Director, Organisation internationale de la Francophonie, IG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r Magnus MALN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European Students Union, Belgium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s Edith MORA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Plan CEIBAL, Urugua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Prof Yan B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Vice President, Open University of Chin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r Chen Chen HAISH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Deputy Director, Open University of Chin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Dr. Mansoor AL AWAR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ncellor for Learning and Academic Development, Hamdan Bin Mohammed e-University, United Arab Emir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6:00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NEL DISCUSSION 2: GOVERNMENT REPRESENTATIVES ON THE PARIS DECLARATION ON OER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oderator: TBD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Hon. Ms Mariama A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Minister of Education, Niger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Hon. Priya MANICKCH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Minister of Education, Guyan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r Shri N.K. SINH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Joint Secretary (DL), Ministry of Human Resources Development, Ind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r Xavier Prats MON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Deputy Director-General, DG EAC, Belgium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Ms Mojca ŠKRINJ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, State Secretary Education, Science, Culture and Sport, Slov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268980" cy="800163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00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0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2"/>
                                    </w:rPr>
                                    <w:t>Salle/Room X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OPEN SEMINAR &amp; EXHIB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4:3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flection on Sessions 1 and 2: Open-ended comments/ questions from fl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r Tony MAYS, SAIDE/OER Africa initi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ESSION 3 – Chair: Tony M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4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5:4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OER IN BRAZ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Rep. Angelo VANHO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Brazilian House of Representativ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Dr. Ms. Andreia  Inamorato DOS SANT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Fluminense Federal Univers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Prof Nelson De Luca PRET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Federal university of Bah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r. Rafael PAREN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Municipal Secretariat of Education of Rio de Janei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s. Priscila GONSA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Educadigital Institu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Professor. Tel Ami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University of Campin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5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6:4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>OPEN EDUCATION IN POLAND: STATE OF PL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Hon. Michal BO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Minister of Administration and Digitiz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s Bożena BEDNAREK-MICHALS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University Library in To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s Karolina GRODEC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AGH University of Science and Technolog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>Mr. Alek TARKOW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, Centrum Cyfrowe Projekt : Polska / Creative Commons Pola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6: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Giving credit for learning using Open Education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s. Chahira NOUI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United Nations University, Germa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of. Jeff HAYWO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University of Edinburg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r. Anthony F. CAMILLE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EFQU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17:2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17:4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fr-FR"/>
                                    </w:rPr>
                                    <w:t>Pratiques pédagogiques innovantes d'usages en réseau de REL africaines: les e-jumelages éducatifs d'Apréli@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Ms Geneviève PUISEGUR-POUCH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r-FR"/>
                                    </w:rPr>
                                    <w:t>, Présidente d’Apréli@, F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FLECTION PANEL – Chair: Neil BUT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 xml:space="preserve">17: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fr-FR"/>
                                    </w:rPr>
                                    <w:t>18 :2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anel discussion – 3 nominated participants provide a short 3-minute reflection on the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. Mangala Sunder KRISHN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, NPTEL OER Initiative, Ind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. Theresa KOROIVULAO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University of the South Pacific, Fi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630.05pt;mso-wrap-distance-left:9pt;mso-wrap-distance-right:0pt;mso-wrap-distance-top:0pt;mso-wrap-distance-bottom:0pt;margin-top:2.3pt;mso-position-vertical-relative:text;margin-left:28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0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2"/>
                              </w:rPr>
                              <w:t>Salle/Room XII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OPEN SEMINAR &amp; EXHIB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4: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flection on Sessions 1 and 2: Open-ended comments/ questions from floor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r Tony MAYS, SAIDE/OER Africa initi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SSION 3 – Chair: Tony M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4:50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5:4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OER IN BRAZ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Rep. Angelo VANH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Brazilian House of Represent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Dr. Ms. Andreia  Inamorato DOS SANTO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Fluminense Federal Univer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Prof Nelson De Luca PRETT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Federal university of Bah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r. Rafael PAREN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Municipal Secretariat of Education of Rio de Janei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s. Priscila GONSAL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Educadigital Institut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Professor. Tel Amie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University of Campina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5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6:4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>OPEN EDUCATION IN POLAND: STATE OF P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Hon. Michal B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Minister of Administration and Digit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s Bożena BEDNAREK-MICHALS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University Library in T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s Karolina GRODEC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AGH University of Science and Technology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Mr. Alek TARKOWSK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, Centrum Cyfrowe Projekt : Polska / Creative Commons Polan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6:50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Giving credit for learning using Open Educational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s. Chahira NOUIR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United Nations University, Germ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of. Jeff HAYWO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University of Edinburgh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r. Anthony F. CAMILLER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EFQU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17:20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17:4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fr-FR"/>
                              </w:rPr>
                              <w:t>Pratiques pédagogiques innovantes d'usages en réseau de REL africaines: les e-jumelages éducatifs d'Apréli@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s Geneviève PUISEGUR-POUCH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, Présidente d’Apréli@, F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EFLECTION PANEL – Chair: Neil BUTCHER</w:t>
                            </w:r>
                          </w:p>
                        </w:tc>
                      </w:tr>
                      <w:tr>
                        <w:trPr>
                          <w:trHeight w:val="188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 xml:space="preserve">17:50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fr-FR"/>
                              </w:rPr>
                              <w:t>18 :20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anel discussion – 3 nominated participants provide a short 3-minute reflection on the day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. Mangala Sunder KRISHN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NPTEL OER Initiative, India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. Theresa KOROIVULAO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University of the South Pacific, Fiji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"/>
          <w:b/>
          <w:b/>
          <w:sz w:val="44"/>
        </w:rPr>
      </w:pPr>
      <w:r>
        <w:rPr>
          <w:rFonts w:cs="Arial" w:ascii="Arial Black" w:hAnsi="Arial Black"/>
          <w:b/>
          <w:sz w:val="44"/>
        </w:rPr>
        <w:t>Day 3 – Friday 22 Jun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51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le/Room XI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UMMARY OF DAY 2 AND PROGRAMME FOR DAY 3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rated by: 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s Zeynep VAROGLU, </w:t>
            </w:r>
            <w:r>
              <w:rPr>
                <w:rFonts w:cs="Arial" w:ascii="Arial" w:hAnsi="Arial"/>
                <w:sz w:val="20"/>
                <w:szCs w:val="20"/>
              </w:rPr>
              <w:t>UNESCO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: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: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EBATE: IDEALISTS VS REALISTS ON THE FUTURE OF OER – MAINSTREAMING AND PARTNERSHIPS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rator: Mr David ATCHOAREN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rector Division for Teacher Development and Higher Education, UNESCO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alists</w:t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 Ms Tian BELAWATI</w:t>
            </w:r>
            <w:r>
              <w:rPr>
                <w:rFonts w:cs="Arial" w:ascii="Arial" w:hAnsi="Arial"/>
                <w:sz w:val="20"/>
                <w:szCs w:val="20"/>
              </w:rPr>
              <w:t xml:space="preserve">, President, International Council of Distance Education and Rector, Universitas Terbuka, Indonesia, 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s Barbara CHOW, </w:t>
            </w:r>
            <w:r>
              <w:rPr>
                <w:rFonts w:cs="Arial" w:ascii="Arial" w:hAnsi="Arial"/>
                <w:sz w:val="20"/>
                <w:szCs w:val="20"/>
              </w:rPr>
              <w:t>Program Director, William and Flora Hewlett Foundation, USA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sts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 Neil BUTCHER</w:t>
            </w:r>
            <w:r>
              <w:rPr>
                <w:rFonts w:cs="Arial" w:ascii="Arial" w:hAnsi="Arial"/>
                <w:sz w:val="20"/>
                <w:szCs w:val="20"/>
              </w:rPr>
              <w:t>, OER Strategist, South Africa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 Dr. Mangala Sunder KRISHNAN</w:t>
            </w:r>
            <w:r>
              <w:rPr>
                <w:rFonts w:cs="Arial" w:ascii="Arial" w:hAnsi="Arial"/>
                <w:sz w:val="20"/>
                <w:szCs w:val="20"/>
              </w:rPr>
              <w:t>, Indian Institute of Technology Madras, Indi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:00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: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CLOSING PLENARY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ir: President of the 2012 World Congress on Open Educational Resources</w:t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rator: Mr Jānis KĀRKLIŅŠ</w:t>
            </w:r>
            <w:r>
              <w:rPr>
                <w:rFonts w:cs="Arial" w:ascii="Arial" w:hAnsi="Arial"/>
                <w:sz w:val="20"/>
                <w:szCs w:val="20"/>
              </w:rPr>
              <w:t>, Assistant Director-General, Communication and Information, UNESCO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97" w:right="72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option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2012 Paris OER Decla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97" w:right="72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Report of the Rapporteu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97" w:right="72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 by Professor Asha KANWAR, President and CEO, Commonwealth of Learn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97" w:right="72" w:hanging="39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 by Mr Qian TANG, Assistant Director-General for Education, UNESC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6"/>
        </w:rPr>
      </w:pPr>
      <w:r>
        <w:br w:type="column"/>
      </w:r>
      <w:r>
        <w:rPr>
          <w:rFonts w:cs="Arial" w:ascii="Arial" w:hAnsi="Arial"/>
          <w:sz w:val="6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3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le/Room XII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N SEMINAR &amp; EXHIBI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4"/>
                <w:szCs w:val="20"/>
              </w:rPr>
            </w:pPr>
            <w:r>
              <w:rPr>
                <w:rFonts w:cs="Arial" w:ascii="Arial" w:hAnsi="Arial"/>
                <w:b/>
                <w:sz w:val="4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20"/>
              </w:rPr>
            </w:pPr>
            <w:r>
              <w:rPr>
                <w:rFonts w:cs="Arial" w:ascii="Arial" w:hAnsi="Arial"/>
                <w:b/>
                <w:sz w:val="4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4 – Chair: Tony MAY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:00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:2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creasing the Impact of Open Education Open Education at MIT:  The Past Decade and the N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. Mary Lou FORWARD</w:t>
            </w:r>
            <w:r>
              <w:rPr>
                <w:rFonts w:cs="Arial" w:ascii="Arial" w:hAnsi="Arial"/>
                <w:sz w:val="20"/>
                <w:szCs w:val="20"/>
              </w:rPr>
              <w:t>, OpenCourseWare Consortium, US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Stephen CARSON</w:t>
            </w:r>
            <w:r>
              <w:rPr>
                <w:rFonts w:cs="Arial" w:ascii="Arial" w:hAnsi="Arial"/>
                <w:sz w:val="20"/>
                <w:szCs w:val="20"/>
              </w:rPr>
              <w:t>, MIT OpenCourseWar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:30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:5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ER in bridging formal education and informal learn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. Satoshi YAMAWAKI</w:t>
            </w:r>
            <w:r>
              <w:rPr>
                <w:rFonts w:cs="Arial" w:ascii="Arial" w:hAnsi="Arial"/>
                <w:sz w:val="20"/>
                <w:szCs w:val="20"/>
              </w:rPr>
              <w:t>, CEO Castalia Co. Ltd, Japa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suneaki KOBAYASHI</w:t>
            </w:r>
            <w:r>
              <w:rPr>
                <w:rFonts w:cs="Arial" w:ascii="Arial" w:hAnsi="Arial"/>
                <w:sz w:val="20"/>
                <w:szCs w:val="20"/>
              </w:rPr>
              <w:t>, Shingakukai Educational Corporation, Jap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:00 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An Initiative for Multimedia Open Educational Resource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f. Dawood Salim Abdullah AL HAMDANI</w:t>
            </w:r>
            <w:r>
              <w:rPr>
                <w:rFonts w:cs="Arial" w:ascii="Arial" w:hAnsi="Arial"/>
                <w:sz w:val="20"/>
                <w:szCs w:val="22"/>
              </w:rPr>
              <w:t>,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an of Educational Technologies Sahar university and UNESCO Expert, Oma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20"/>
              </w:rPr>
            </w:pPr>
            <w:r>
              <w:rPr>
                <w:rFonts w:cs="Arial" w:ascii="Arial" w:hAnsi="Arial"/>
                <w:b/>
                <w:i/>
                <w:sz w:val="6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5 – Chair: Tony MAY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:55 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ridging the Chasm: Certification of OER Learning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 John F. EBERSOLE</w:t>
            </w:r>
            <w:r>
              <w:rPr>
                <w:rFonts w:cs="Arial" w:ascii="Arial" w:hAnsi="Arial"/>
                <w:sz w:val="20"/>
                <w:szCs w:val="20"/>
              </w:rPr>
              <w:t>, President Excelsior College, US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5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5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ow OER can mutually fertilize with Open Access and Open Research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Daniel MIETCHEN</w:t>
            </w:r>
            <w:r>
              <w:rPr>
                <w:rFonts w:cs="Arial" w:ascii="Arial" w:hAnsi="Arial"/>
                <w:sz w:val="20"/>
                <w:szCs w:val="20"/>
              </w:rPr>
              <w:t>, Open Knowledge Foundation, Sloveni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55 – 12: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ealth OER: Local Capacity Building and Global Sharing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heodore A.  HANSS</w:t>
            </w:r>
            <w:r>
              <w:rPr>
                <w:rFonts w:cs="Arial" w:ascii="Arial" w:hAnsi="Arial"/>
                <w:sz w:val="20"/>
                <w:szCs w:val="20"/>
              </w:rPr>
              <w:t>, University of Michig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5 – 12:3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DEO “OER’s for Africa: the Role of UNISA”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. Mandla Stanley MAKHANYA, </w:t>
            </w:r>
            <w:r>
              <w:rPr>
                <w:rFonts w:cs="Arial" w:ascii="Arial" w:hAnsi="Arial"/>
                <w:sz w:val="20"/>
                <w:szCs w:val="20"/>
              </w:rPr>
              <w:t>University of South Africa (UNI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40 – 13:0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flection on Sessions 4 and 5 Open-ended comments/ questio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0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 BREAK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continuous"/>
          <w:pgSz w:w="12240" w:h="15840"/>
          <w:pgMar w:left="567" w:right="567" w:gutter="0" w:header="720" w:top="776" w:footer="720" w:bottom="776"/>
          <w:cols w:num="2" w:equalWidth="false" w:sep="false">
            <w:col w:w="5387" w:space="284"/>
            <w:col w:w="5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3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6a – Chair: Tony MAY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30 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5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ESSA – Teacher Education in Sub Saharan Afric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s. Michèle DEANE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Education consultant, TESS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55 –15: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gitization of the Primary Schl Curriculum in Mauritius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Vicky OOJORAH</w:t>
            </w:r>
            <w:r>
              <w:rPr>
                <w:rFonts w:cs="Arial" w:ascii="Arial" w:hAnsi="Arial"/>
                <w:sz w:val="20"/>
                <w:szCs w:val="20"/>
              </w:rPr>
              <w:t>, Mauritius Institute of Educa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5 – 15:5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ER In Slovenian School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 Mojca ŠKRINJAR</w:t>
            </w:r>
            <w:r>
              <w:rPr>
                <w:rFonts w:cs="Arial" w:ascii="Arial" w:hAnsi="Arial"/>
                <w:sz w:val="20"/>
                <w:szCs w:val="20"/>
              </w:rPr>
              <w:t>, State Secretary Ministry of Education, Science, Culture and Sport, Sloveni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55 – 16: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veloping and Using OER in 27 African Countrie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Bakary DIALLO</w:t>
            </w:r>
            <w:r>
              <w:rPr>
                <w:rFonts w:cs="Arial" w:ascii="Arial" w:hAnsi="Arial"/>
                <w:sz w:val="20"/>
                <w:szCs w:val="20"/>
              </w:rPr>
              <w:t>, CEO/Rector African Virtual University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5 – 16:5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ortUnidad OER Project in Latin Amer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Cristobal COBO</w:t>
            </w:r>
            <w:r>
              <w:rPr>
                <w:rFonts w:cs="Arial" w:ascii="Arial" w:hAnsi="Arial"/>
                <w:sz w:val="20"/>
                <w:szCs w:val="20"/>
              </w:rPr>
              <w:t>, University of Oxford, United Kingd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Dr. Marcelo MAIN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Universitat Oberta de Catalunya, Spa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Dr. Andreia Inamorato DOS SANTO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FFU, Brazil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Dr. António TEIXEIR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Uni. of Lisbon,Uni. Aberta, Portug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55 – 17: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nowledge Sharing through Open 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. Hikyoung LEE</w:t>
            </w:r>
            <w:r>
              <w:rPr>
                <w:rFonts w:cs="Arial" w:ascii="Arial" w:hAnsi="Arial"/>
                <w:sz w:val="20"/>
                <w:szCs w:val="20"/>
              </w:rPr>
              <w:t>, Korea University (KU), South Kore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. Minja KIM</w:t>
            </w:r>
            <w:r>
              <w:rPr>
                <w:rFonts w:cs="Arial" w:ascii="Arial" w:hAnsi="Arial"/>
                <w:sz w:val="20"/>
                <w:szCs w:val="20"/>
              </w:rPr>
              <w:t>, Korea University (KU), South Ko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ESSION 6b </w:t>
            </w:r>
            <w:r>
              <w:rPr>
                <w:rFonts w:cs="Arial" w:ascii="Arial" w:hAnsi="Arial"/>
                <w:b/>
                <w:sz w:val="20"/>
                <w:szCs w:val="20"/>
              </w:rPr>
              <w:t>Salle/Room XI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– 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hair: Neil BUTCH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30 –14: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ER in non-English-speaking count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. Dendev BADARCH</w:t>
            </w:r>
            <w:r>
              <w:rPr>
                <w:rFonts w:cs="Arial" w:ascii="Arial" w:hAnsi="Arial"/>
                <w:sz w:val="20"/>
                <w:szCs w:val="20"/>
              </w:rPr>
              <w:t>, UNESCO Moscow Off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. Svetlana KNYAZEVA</w:t>
            </w:r>
            <w:r>
              <w:rPr>
                <w:rFonts w:cs="Arial" w:ascii="Arial" w:hAnsi="Arial"/>
                <w:sz w:val="20"/>
                <w:szCs w:val="20"/>
              </w:rPr>
              <w:t>, Moscow IITE/UNES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Bernard CORNU</w:t>
            </w:r>
            <w:r>
              <w:rPr>
                <w:rFonts w:cs="Arial" w:ascii="Arial" w:hAnsi="Arial"/>
                <w:sz w:val="20"/>
                <w:szCs w:val="20"/>
              </w:rPr>
              <w:t>, CNED and CNED-EIFAD, Fr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. Alexey SIGALOV</w:t>
            </w:r>
            <w:r>
              <w:rPr>
                <w:rFonts w:cs="Arial" w:ascii="Arial" w:hAnsi="Arial"/>
                <w:sz w:val="20"/>
                <w:szCs w:val="20"/>
              </w:rPr>
              <w:t>, Informika, St.Petersburg, Russi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. Airina VOLUNGEVICIENE</w:t>
            </w:r>
            <w:r>
              <w:rPr>
                <w:rFonts w:cs="Arial" w:ascii="Arial" w:hAnsi="Arial"/>
                <w:sz w:val="20"/>
                <w:szCs w:val="20"/>
              </w:rPr>
              <w:t>, Lithuanian Distance and eLearning (LieDM) Associ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55 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EMOA ICT Project OER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Juma SHABANI</w:t>
            </w:r>
            <w:r>
              <w:rPr>
                <w:rFonts w:cs="Arial" w:ascii="Arial" w:hAnsi="Arial"/>
                <w:sz w:val="20"/>
                <w:szCs w:val="20"/>
              </w:rPr>
              <w:t>, Director UNESCO Bamako Office, Mal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5 – 15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en Discovery Sp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 Sofokolis SOTIRIOU</w:t>
            </w:r>
            <w:r>
              <w:rPr>
                <w:rFonts w:cs="Arial" w:ascii="Arial" w:hAnsi="Arial"/>
                <w:sz w:val="20"/>
                <w:szCs w:val="20"/>
              </w:rPr>
              <w:t>, EU ODS Project, Greec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Davide POLETTO</w:t>
            </w:r>
            <w:r>
              <w:rPr>
                <w:rFonts w:cs="Arial" w:ascii="Arial" w:hAnsi="Arial"/>
                <w:sz w:val="20"/>
                <w:szCs w:val="20"/>
              </w:rPr>
              <w:t>, UNESCO Venice Office, Ita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55 – 16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ideoLectures.NET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Davor ORLIČ</w:t>
            </w:r>
            <w:r>
              <w:rPr>
                <w:rFonts w:cs="Arial" w:ascii="Arial" w:hAnsi="Arial"/>
                <w:sz w:val="20"/>
                <w:szCs w:val="20"/>
              </w:rPr>
              <w:t>, Knowledge for All Foundation Ltd, Sloven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5 – 16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mantic Web Technologies: Linked Data and OER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Nelson PIEDRA</w:t>
            </w:r>
            <w:r>
              <w:rPr>
                <w:rFonts w:cs="Arial" w:ascii="Arial" w:hAnsi="Arial"/>
                <w:sz w:val="20"/>
                <w:szCs w:val="20"/>
              </w:rPr>
              <w:t>, UTPL, Ecuad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55 – 17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dX - MIT and Harvard University online learning system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Anant AGARWAL</w:t>
            </w:r>
            <w:r>
              <w:rPr>
                <w:rFonts w:cs="Arial" w:ascii="Arial" w:hAnsi="Arial"/>
                <w:sz w:val="20"/>
                <w:szCs w:val="20"/>
              </w:rPr>
              <w:t>, MIT, US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567" w:right="567" w:gutter="0" w:header="720" w:top="1134" w:footer="720" w:bottom="1134"/>
          <w:pgNumType w:fmt="decimal"/>
          <w:cols w:num="2" w:equalWidth="false" w:sep="false">
            <w:col w:w="5387" w:space="284"/>
            <w:col w:w="5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3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SION 7 Salle/Room XII 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ir: Tony MAY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25 –</w:t>
            </w:r>
          </w:p>
          <w:p>
            <w:pPr>
              <w:pStyle w:val="Normal"/>
              <w:spacing w:before="40" w:after="40"/>
              <w:ind w:right="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4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kiwijs: the Dutch National OER strategy 2009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Fred MULDER</w:t>
            </w:r>
            <w:r>
              <w:rPr>
                <w:rFonts w:cs="Arial" w:ascii="Arial" w:hAnsi="Arial"/>
                <w:sz w:val="20"/>
                <w:szCs w:val="20"/>
              </w:rPr>
              <w:t>, Open Universiteit (OUNL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Robert SCHUWER</w:t>
            </w:r>
            <w:r>
              <w:rPr>
                <w:rFonts w:cs="Arial" w:ascii="Arial" w:hAnsi="Arial"/>
                <w:sz w:val="20"/>
                <w:szCs w:val="20"/>
              </w:rPr>
              <w:t>, OER Exper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20"/>
              </w:rPr>
            </w:pPr>
            <w:r>
              <w:rPr>
                <w:rFonts w:cs="Arial" w:ascii="Arial" w:hAnsi="Arial"/>
                <w:b/>
                <w:i/>
                <w:sz w:val="6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ING PANEL Salle/Room XII – Chair: Catherine NGUGI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 more inform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UNESCO OER Programme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in our OER Communi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05350" cy="666750"/>
            <wp:effectExtent l="0" t="0" r="0" b="0"/>
            <wp:docPr id="11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http://www.wsis-community.org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1.6</w:t>
      </w:r>
    </w:p>
    <w:p>
      <w:pPr>
        <w:pStyle w:val="Normal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sectPr>
      <w:type w:val="continuous"/>
      <w:pgSz w:w="12240" w:h="15840"/>
      <w:pgMar w:left="567" w:right="567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color w:val="FFFFFF"/>
        <w:sz w:val="28"/>
        <w:szCs w:val="40"/>
        <w:shd w:fill="000000" w:val="clear"/>
      </w:rPr>
      <w:fldChar w:fldCharType="begin"/>
    </w:r>
    <w:r>
      <w:rPr>
        <w:rStyle w:val="PageNumber"/>
        <w:sz w:val="28"/>
        <w:b/>
        <w:shd w:fill="000000" w:val="clear"/>
        <w:szCs w:val="40"/>
        <w:color w:val="FFFFFF"/>
      </w:rPr>
      <w:instrText xml:space="preserve"> PAGE </w:instrText>
    </w:r>
    <w:r>
      <w:rPr>
        <w:rStyle w:val="PageNumber"/>
        <w:sz w:val="28"/>
        <w:b/>
        <w:shd w:fill="000000" w:val="clear"/>
        <w:szCs w:val="40"/>
        <w:color w:val="FFFFFF"/>
      </w:rPr>
      <w:fldChar w:fldCharType="separate"/>
    </w:r>
    <w:r>
      <w:rPr>
        <w:rStyle w:val="PageNumber"/>
        <w:sz w:val="28"/>
        <w:b/>
        <w:shd w:fill="000000" w:val="clear"/>
        <w:szCs w:val="40"/>
        <w:color w:val="FFFFFF"/>
      </w:rPr>
      <w:t>1</w:t>
    </w:r>
    <w:r>
      <w:rPr>
        <w:rStyle w:val="PageNumber"/>
        <w:sz w:val="28"/>
        <w:b/>
        <w:shd w:fill="000000" w:val="clear"/>
        <w:szCs w:val="40"/>
        <w:color w:val="FFFFFF"/>
      </w:rPr>
      <w:fldChar w:fldCharType="end"/>
    </w:r>
    <w:r>
      <w:rPr>
        <w:rFonts w:cs="Arial Black" w:ascii="Arial Black" w:hAnsi="Arial Black"/>
        <w:sz w:val="20"/>
        <w:szCs w:val="20"/>
      </w:rPr>
      <w:tab/>
      <w:t>2012 World OER Congre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72200</wp:posOffset>
          </wp:positionH>
          <wp:positionV relativeFrom="paragraph">
            <wp:posOffset>-308610</wp:posOffset>
          </wp:positionV>
          <wp:extent cx="971550" cy="647700"/>
          <wp:effectExtent l="0" t="0" r="0" b="0"/>
          <wp:wrapTight wrapText="bothSides">
            <wp:wrapPolygon edited="0">
              <wp:start x="-210" y="0"/>
              <wp:lineTo x="-210" y="21271"/>
              <wp:lineTo x="21600" y="21271"/>
              <wp:lineTo x="21600" y="0"/>
              <wp:lineTo x="-21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5" r="-3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72200</wp:posOffset>
          </wp:positionH>
          <wp:positionV relativeFrom="paragraph">
            <wp:posOffset>-308610</wp:posOffset>
          </wp:positionV>
          <wp:extent cx="971550" cy="647700"/>
          <wp:effectExtent l="0" t="0" r="0" b="0"/>
          <wp:wrapTight wrapText="bothSides">
            <wp:wrapPolygon edited="0">
              <wp:start x="-210" y="0"/>
              <wp:lineTo x="-210" y="21271"/>
              <wp:lineTo x="21600" y="21271"/>
              <wp:lineTo x="21600" y="0"/>
              <wp:lineTo x="-210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5" r="-3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172200</wp:posOffset>
          </wp:positionH>
          <wp:positionV relativeFrom="paragraph">
            <wp:posOffset>-308610</wp:posOffset>
          </wp:positionV>
          <wp:extent cx="971550" cy="647700"/>
          <wp:effectExtent l="0" t="0" r="0" b="0"/>
          <wp:wrapTight wrapText="bothSides">
            <wp:wrapPolygon edited="0">
              <wp:start x="-210" y="0"/>
              <wp:lineTo x="-210" y="21271"/>
              <wp:lineTo x="21600" y="21271"/>
              <wp:lineTo x="21600" y="0"/>
              <wp:lineTo x="-210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5" r="-3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esco.org/oercongres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ms://stream.unesco.org/live/room_11_en.wmv" TargetMode="External"/><Relationship Id="rId7" Type="http://schemas.openxmlformats.org/officeDocument/2006/relationships/hyperlink" Target="http://www.oerafrica.org/" TargetMode="External"/><Relationship Id="rId8" Type="http://schemas.openxmlformats.org/officeDocument/2006/relationships/hyperlink" Target="mms://stream.unesco.org/live/room_12_en.wmv" TargetMode="External"/><Relationship Id="rId9" Type="http://schemas.openxmlformats.org/officeDocument/2006/relationships/hyperlink" Target="http://www.oerafrica.org/" TargetMode="External"/><Relationship Id="rId10" Type="http://schemas.openxmlformats.org/officeDocument/2006/relationships/hyperlink" Target="mms://stream.unesco.org/live/room_12_en.wmv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yperlink" Target="http://www.unesco.org/new/en/communication-and-information/access-to-knowledge/open-educational-resources/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wsis-community.org/" TargetMode="External"/><Relationship Id="rId20" Type="http://schemas.openxmlformats.org/officeDocument/2006/relationships/hyperlink" Target="http://www.wsis-community.or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47:00Z</dcterms:created>
  <dc:creator>Joshline Caine</dc:creator>
  <dc:description/>
  <dc:language>en-US</dc:language>
  <cp:lastModifiedBy>Administrator</cp:lastModifiedBy>
  <cp:lastPrinted>2012-06-08T16:08:00Z</cp:lastPrinted>
  <dcterms:modified xsi:type="dcterms:W3CDTF">2012-06-08T14:51:00Z</dcterms:modified>
  <cp:revision>3</cp:revision>
  <dc:subject/>
  <dc:title>Cover page</dc:title>
</cp:coreProperties>
</file>