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color w:val="669900"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9975</wp:posOffset>
            </wp:positionH>
            <wp:positionV relativeFrom="paragraph">
              <wp:posOffset>78105</wp:posOffset>
            </wp:positionV>
            <wp:extent cx="2409825" cy="4191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220345</wp:posOffset>
                </wp:positionV>
                <wp:extent cx="3181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9.5pt;margin-top:17.35pt;width:0pt;height:0pt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38735</wp:posOffset>
                </wp:positionV>
                <wp:extent cx="4076700" cy="178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  <w:t>Regional Open Source Conference Central A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  <w:t>October 15-18, 2011 | Kabul, Afghan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40.25pt;mso-wrap-distance-left:9.05pt;mso-wrap-distance-right:9.05pt;mso-wrap-distance-top:0pt;mso-wrap-distance-bottom:0pt;margin-top:3.05pt;mso-position-vertical-relative:text;margin-left:1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  <w:t>Regional Open Source Conference Central Asia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  <w:t>October 15-18, 2011 | Kabul, Afghan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</w:rPr>
      </w:pPr>
      <w:r>
        <w:rPr>
          <w:rFonts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  <w:lang w:val="en-US" w:eastAsia="en-US"/>
        </w:rPr>
      </w:pPr>
      <w:r>
        <w:rPr>
          <w:rFonts w:cs="Verdana;Verdana" w:ascii="Verdana;Verdana" w:hAnsi="Verdana;Verdana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3105</wp:posOffset>
            </wp:positionH>
            <wp:positionV relativeFrom="paragraph">
              <wp:posOffset>-256540</wp:posOffset>
            </wp:positionV>
            <wp:extent cx="1700530" cy="447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rFonts w:ascii="Verdana;Verdana" w:hAnsi="Verdana;Verdana" w:cs="Verdana;Verdana"/>
          <w:b/>
          <w:b/>
          <w:bCs/>
          <w:sz w:val="26"/>
          <w:szCs w:val="26"/>
        </w:rPr>
      </w:pPr>
      <w:r>
        <w:rPr>
          <w:rFonts w:cs="Verdana;Verdana" w:ascii="Verdana;Verdana" w:hAnsi="Verdana;Verdana"/>
          <w:b/>
          <w:bCs/>
          <w:sz w:val="26"/>
          <w:szCs w:val="26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962025</wp:posOffset>
                </wp:positionH>
                <wp:positionV relativeFrom="paragraph">
                  <wp:posOffset>138430</wp:posOffset>
                </wp:positionV>
                <wp:extent cx="7820025" cy="12744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12744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75.75pt;margin-top:10.9pt;width:615.7pt;height:100.3pt;mso-wrap-style:none;v-text-anchor:middle">
                <v:fill o:detectmouseclick="t" type="solid" color2="#1c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;Verdana" w:hAnsi="Verdana;Verdana" w:cs="Verdana;Verdana"/>
          <w:b/>
          <w:b/>
          <w:bCs/>
          <w:color w:val="669900"/>
          <w:sz w:val="22"/>
          <w:szCs w:val="22"/>
          <w:lang w:val="en-US" w:eastAsia="en-US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0</wp:posOffset>
                </wp:positionH>
                <wp:positionV relativeFrom="paragraph">
                  <wp:posOffset>155575</wp:posOffset>
                </wp:positionV>
                <wp:extent cx="4114800" cy="76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2"/>
                                <w:szCs w:val="32"/>
                              </w:rPr>
                              <w:t>Delegate Reg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12.2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2"/>
                          <w:szCs w:val="32"/>
                        </w:rPr>
                        <w:t>Delegate Registration Form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0</wp:posOffset>
                </wp:positionH>
                <wp:positionV relativeFrom="paragraph">
                  <wp:posOffset>201930</wp:posOffset>
                </wp:positionV>
                <wp:extent cx="56108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1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5.9pt;width:441.75pt;height:0.05pt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-1270</wp:posOffset>
                </wp:positionV>
                <wp:extent cx="55530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ntact: 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oscca2011@opensource.af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| Tel. +93 (0) 799 553 778 | Web.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opensource.af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23.25pt;mso-wrap-distance-left:9.05pt;mso-wrap-distance-right:9.05pt;mso-wrap-distance-top:0pt;mso-wrap-distance-bottom:0pt;margin-top:-0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ntact: Email: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roscca2011@opensource.af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| Tel. +93 (0) 799 553 778 | Web.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opensource.af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46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</w:p>
    <w:p>
      <w:pPr>
        <w:pStyle w:val="Normal"/>
        <w:spacing w:before="0" w:after="120"/>
        <w:rPr>
          <w:rFonts w:ascii="Verdana;Verdana" w:hAnsi="Verdana;Verdana" w:cs="Verdana;Verdana"/>
          <w:b/>
          <w:b/>
          <w:bCs/>
          <w:color w:val="669900"/>
          <w:sz w:val="22"/>
          <w:szCs w:val="22"/>
        </w:rPr>
      </w:pPr>
      <w:r>
        <w:rPr>
          <w:rFonts w:cs="Verdana;Verdana" w:ascii="Verdana;Verdana" w:hAnsi="Verdana;Verdana"/>
          <w:b/>
          <w:bCs/>
          <w:color w:val="6699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480" w:after="36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Delegate Registration Form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FF0000"/>
          <w:sz w:val="22"/>
          <w:szCs w:val="22"/>
        </w:rPr>
        <w:t xml:space="preserve">Instruction: 1) Use your mouse, arrow keys or tab key to move between sections/fields; 2) Click on checkboxes to mark and unmark a checkbox using your mouse or spacebar; 3) Click on shaded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bdr w:val="single" w:sz="4" w:space="0" w:color="000000"/>
          <w:color w:val="000000"/>
        </w:rPr>
        <w:instrText xml:space="preserve"> FORMTEXT </w:instrText>
      </w:r>
      <w:r>
        <w:rPr>
          <w:i/>
          <w:iCs/>
          <w:color w:val="000000"/>
          <w:sz w:val="22"/>
          <w:szCs w:val="22"/>
          <w:bdr w:val="single" w:sz="4" w:space="0" w:color="000000"/>
        </w:rPr>
      </w:r>
      <w:r>
        <w:rPr>
          <w:sz w:val="22"/>
          <w:i/>
          <w:szCs w:val="22"/>
          <w:iCs/>
          <w:bdr w:val="single" w:sz="4" w:space="0" w:color="000000"/>
          <w:color w:val="000000"/>
        </w:rPr>
        <w:fldChar w:fldCharType="separate"/>
      </w:r>
      <w:r>
        <w:rPr>
          <w:i/>
          <w:iCs/>
          <w:color w:val="000000"/>
          <w:sz w:val="22"/>
          <w:szCs w:val="22"/>
          <w:bdr w:val="single" w:sz="4" w:space="0" w:color="000000"/>
        </w:rPr>
        <w:t>     </w:t>
      </w:r>
      <w:r>
        <w:rPr>
          <w:i/>
          <w:iCs/>
          <w:color w:val="000000"/>
          <w:sz w:val="22"/>
          <w:szCs w:val="22"/>
          <w:bdr w:val="single" w:sz="4" w:space="0" w:color="000000"/>
        </w:rPr>
      </w:r>
      <w:r>
        <w:rPr>
          <w:sz w:val="22"/>
          <w:i/>
          <w:szCs w:val="22"/>
          <w:iCs/>
          <w:bdr w:val="single" w:sz="4" w:space="0" w:color="000000"/>
          <w:color w:val="000000"/>
        </w:rPr>
        <w:fldChar w:fldCharType="end"/>
      </w:r>
      <w:r>
        <w:rPr>
          <w:i/>
          <w:iCs/>
          <w:color w:val="000000"/>
          <w:sz w:val="22"/>
          <w:szCs w:val="22"/>
        </w:rPr>
        <w:t xml:space="preserve"> “</w:t>
      </w:r>
      <w:r>
        <w:rPr>
          <w:i/>
          <w:iCs/>
          <w:color w:val="FF0000"/>
          <w:sz w:val="22"/>
          <w:szCs w:val="22"/>
        </w:rPr>
        <w:t xml:space="preserve">fields” of the form to enter information, the field will automatically expand as you type. 5) Leave the fields blank that are not applicable to you; 4) Save the document and return to </w:t>
      </w:r>
      <w:hyperlink r:id="rId8">
        <w:r>
          <w:rPr>
            <w:rStyle w:val="InternetLink"/>
            <w:i/>
            <w:iCs/>
            <w:sz w:val="22"/>
            <w:szCs w:val="22"/>
          </w:rPr>
          <w:t>register@opensource.af</w:t>
        </w:r>
      </w:hyperlink>
      <w:r>
        <w:rPr>
          <w:i/>
          <w:iCs/>
          <w:color w:val="FF0000"/>
          <w:sz w:val="22"/>
          <w:szCs w:val="22"/>
        </w:rPr>
        <w:t xml:space="preserve">.  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1- General Information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68"/>
        <w:gridCol w:w="66"/>
        <w:gridCol w:w="718"/>
        <w:gridCol w:w="8"/>
        <w:gridCol w:w="626"/>
        <w:gridCol w:w="179"/>
        <w:gridCol w:w="92"/>
        <w:gridCol w:w="274"/>
        <w:gridCol w:w="92"/>
        <w:gridCol w:w="17"/>
        <w:gridCol w:w="440"/>
        <w:gridCol w:w="10"/>
        <w:gridCol w:w="168"/>
        <w:gridCol w:w="441"/>
        <w:gridCol w:w="62"/>
        <w:gridCol w:w="295"/>
        <w:gridCol w:w="292"/>
        <w:gridCol w:w="433"/>
        <w:gridCol w:w="556"/>
        <w:gridCol w:w="69"/>
        <w:gridCol w:w="1986"/>
      </w:tblGrid>
      <w:tr>
        <w:trPr>
          <w:trHeight w:val="288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ersonal Information</w:t>
            </w:r>
          </w:p>
        </w:tc>
      </w:tr>
      <w:tr>
        <w:trPr>
          <w:trHeight w:val="576" w:hRule="atLeast"/>
        </w:trPr>
        <w:tc>
          <w:tcPr>
            <w:tcW w:w="206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e:</w:t>
            </w:r>
          </w:p>
        </w:tc>
        <w:tc>
          <w:tcPr>
            <w:tcW w:w="143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1_1104424806"/>
            <w:bookmarkStart w:id="1" w:name="__Fieldmark__1_110442480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r. </w:t>
            </w:r>
          </w:p>
        </w:tc>
        <w:tc>
          <w:tcPr>
            <w:tcW w:w="1623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2_1104424806"/>
            <w:bookmarkStart w:id="3" w:name="__Fieldmark__2_110442480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s. </w:t>
            </w:r>
          </w:p>
        </w:tc>
        <w:tc>
          <w:tcPr>
            <w:tcW w:w="1442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3_1104424806"/>
            <w:bookmarkStart w:id="5" w:name="__Fieldmark__3_1104424806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rs. </w:t>
            </w:r>
          </w:p>
        </w:tc>
        <w:tc>
          <w:tcPr>
            <w:tcW w:w="1707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4_1104424806"/>
            <w:bookmarkStart w:id="7" w:name="__Fieldmark__4_1104424806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r. </w:t>
            </w:r>
          </w:p>
        </w:tc>
        <w:tc>
          <w:tcPr>
            <w:tcW w:w="198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5_1104424806"/>
            <w:bookmarkStart w:id="9" w:name="__Fieldmark__5_1104424806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g.</w:t>
            </w:r>
          </w:p>
        </w:tc>
      </w:tr>
      <w:tr>
        <w:trPr>
          <w:trHeight w:val="576" w:hRule="atLeast"/>
        </w:trPr>
        <w:tc>
          <w:tcPr>
            <w:tcW w:w="4220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nam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gridSpan w:val="1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ven Names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der:</w:t>
            </w:r>
          </w:p>
        </w:tc>
        <w:tc>
          <w:tcPr>
            <w:tcW w:w="3890" w:type="dxa"/>
            <w:gridSpan w:val="1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8_1104424806"/>
            <w:bookmarkStart w:id="11" w:name="__Fieldmark__8_1104424806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ale </w:t>
            </w:r>
          </w:p>
        </w:tc>
        <w:tc>
          <w:tcPr>
            <w:tcW w:w="4302" w:type="dxa"/>
            <w:gridSpan w:val="9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9_1104424806"/>
            <w:bookmarkStart w:id="13" w:name="__Fieldmark__9_1104424806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emale</w:t>
            </w:r>
          </w:p>
        </w:tc>
      </w:tr>
      <w:tr>
        <w:trPr>
          <w:trHeight w:val="278" w:hRule="atLeast"/>
        </w:trPr>
        <w:tc>
          <w:tcPr>
            <w:tcW w:w="3436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 (line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3" w:type="dxa"/>
            <w:gridSpan w:val="1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 (cell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1" w:type="dxa"/>
            <w:gridSpan w:val="6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ail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ling Address:</w:t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/Apt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reet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ty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p/Postal cod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te/Provinc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untry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ocial (optional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cebook: 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witter: 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nkedin: 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og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ype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ravel Information (foreign delegates only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ssport number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rthdate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(dd/mm/yy)</w:t>
            </w:r>
          </w:p>
        </w:tc>
      </w:tr>
      <w:tr>
        <w:trPr>
          <w:trHeight w:val="285" w:hRule="atLeast"/>
        </w:trPr>
        <w:tc>
          <w:tcPr>
            <w:tcW w:w="5033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sue dat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(dd/mm/yy)</w:t>
            </w:r>
          </w:p>
        </w:tc>
        <w:tc>
          <w:tcPr>
            <w:tcW w:w="5227" w:type="dxa"/>
            <w:gridSpan w:val="1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piry dat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(dd/mm/yy)</w:t>
            </w:r>
          </w:p>
        </w:tc>
      </w:tr>
      <w:tr>
        <w:trPr>
          <w:trHeight w:val="285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vel details: </w:t>
            </w:r>
          </w:p>
        </w:tc>
        <w:tc>
          <w:tcPr>
            <w:tcW w:w="3331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rival date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(dd/mm)</w:t>
            </w:r>
          </w:p>
        </w:tc>
        <w:tc>
          <w:tcPr>
            <w:tcW w:w="225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ght no.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1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parture dat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(dd/mm)</w:t>
            </w:r>
          </w:p>
        </w:tc>
        <w:tc>
          <w:tcPr>
            <w:tcW w:w="225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ight no.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260" w:type="dxa"/>
            <w:gridSpan w:val="2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zational Affiliation</w:t>
            </w:r>
          </w:p>
        </w:tc>
      </w:tr>
      <w:tr>
        <w:trPr>
          <w:trHeight w:val="288" w:hRule="atLeast"/>
        </w:trPr>
        <w:tc>
          <w:tcPr>
            <w:tcW w:w="422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l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2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ganizat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ure of the organization:</w:t>
            </w:r>
          </w:p>
        </w:tc>
        <w:tc>
          <w:tcPr>
            <w:tcW w:w="278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37_1104424806"/>
            <w:bookmarkStart w:id="15" w:name="__Fieldmark__37_1104424806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overnment </w:t>
            </w:r>
          </w:p>
        </w:tc>
        <w:tc>
          <w:tcPr>
            <w:tcW w:w="207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38_1104424806"/>
            <w:bookmarkStart w:id="17" w:name="__Fieldmark__38_1104424806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ivate Sector</w:t>
            </w:r>
          </w:p>
        </w:tc>
        <w:tc>
          <w:tcPr>
            <w:tcW w:w="333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39_1104424806"/>
            <w:bookmarkStart w:id="19" w:name="__Fieldmark__39_1104424806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vil Society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40_1104424806"/>
            <w:bookmarkStart w:id="21" w:name="__Fieldmark__40_1104424806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tergovernmental</w:t>
            </w:r>
          </w:p>
        </w:tc>
        <w:tc>
          <w:tcPr>
            <w:tcW w:w="207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41_1104424806"/>
            <w:bookmarkStart w:id="23" w:name="__Fieldmark__41_1104424806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ademia</w:t>
            </w:r>
          </w:p>
        </w:tc>
        <w:tc>
          <w:tcPr>
            <w:tcW w:w="3336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visor Information (optional)</w:t>
            </w:r>
          </w:p>
        </w:tc>
        <w:tc>
          <w:tcPr>
            <w:tcW w:w="8192" w:type="dxa"/>
            <w:gridSpan w:val="2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8" w:type="dxa"/>
            <w:gridSpan w:val="1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hon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4" w:type="dxa"/>
            <w:gridSpan w:val="8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ice Address:</w:t>
            </w:r>
          </w:p>
        </w:tc>
        <w:tc>
          <w:tcPr>
            <w:tcW w:w="3423" w:type="dxa"/>
            <w:gridSpan w:val="9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us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69" w:type="dxa"/>
            <w:gridSpan w:val="1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reet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ty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ip/Postal Cod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0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te/Provinc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52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untry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al Membership(s):</w:t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you a member of Open Source Afghanistan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52_1104424806"/>
            <w:bookmarkStart w:id="25" w:name="__Fieldmark__52_1104424806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53_1104424806"/>
            <w:bookmarkStart w:id="27" w:name="__Fieldmark__53_1104424806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Not, would you be interested in becoming a member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54_1104424806"/>
            <w:bookmarkStart w:id="29" w:name="__Fieldmark__54_1104424806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55_1104424806"/>
            <w:bookmarkStart w:id="31" w:name="__Fieldmark__55_1104424806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gridSpan w:val="1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you member of another FOSS or IT association(s)?</w:t>
            </w:r>
          </w:p>
        </w:tc>
        <w:tc>
          <w:tcPr>
            <w:tcW w:w="989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56_1104424806"/>
            <w:bookmarkStart w:id="33" w:name="__Fieldmark__56_1104424806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2055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4" w:name="__Fieldmark__57_1104424806"/>
            <w:bookmarkStart w:id="35" w:name="__Fieldmark__57_1104424806"/>
            <w:bookmarkEnd w:id="3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2" w:type="dxa"/>
            <w:gridSpan w:val="2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Yes, please specify, and provide their web address: </w:t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gridSpan w:val="11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2" w:type="dxa"/>
            <w:gridSpan w:val="10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- Experience and Core Capabilities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fessional Experienc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ind w:left="-36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lease, list up to four positions and locations (most recent first.):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SS Skills: </w:t>
      </w:r>
    </w:p>
    <w:p>
      <w:pPr>
        <w:pStyle w:val="Normal"/>
        <w:spacing w:before="0" w:after="120"/>
        <w:ind w:left="-36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Please, write about your skills and experience in Free/Open Source Software (if any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rk experience with national, regional or international associations: </w:t>
      </w:r>
    </w:p>
    <w:p>
      <w:pPr>
        <w:pStyle w:val="Normal"/>
        <w:spacing w:before="0" w:after="120"/>
        <w:ind w:left="-360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Please, write the name of the association and explain your responsibilities.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-360" w:hanging="0"/>
        <w:jc w:val="both"/>
        <w:rPr/>
      </w:pPr>
      <w:r>
        <w:rPr/>
        <w:t>How do you plan to utilize the knowledge/experience you will gain through the Conference?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BD4B4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guage proficiency?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50"/>
        <w:gridCol w:w="2160"/>
        <w:gridCol w:w="1260"/>
        <w:gridCol w:w="1980"/>
        <w:gridCol w:w="1440"/>
      </w:tblGrid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6" w:name="__Fieldmark__68_1104424806"/>
            <w:bookmarkStart w:id="37" w:name="__Fieldmark__68_1104424806"/>
            <w:bookmarkEnd w:id="3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glis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8" w:name="__Fieldmark__69_1104424806"/>
            <w:bookmarkStart w:id="39" w:name="__Fieldmark__69_1104424806"/>
            <w:bookmarkEnd w:id="3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0" w:name="__Fieldmark__70_1104424806"/>
            <w:bookmarkStart w:id="41" w:name="__Fieldmark__70_1104424806"/>
            <w:bookmarkEnd w:id="4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shto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2" w:name="__Fieldmark__71_1104424806"/>
            <w:bookmarkStart w:id="43" w:name="__Fieldmark__71_1104424806"/>
            <w:bookmarkEnd w:id="4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4" w:name="__Fieldmark__72_1104424806"/>
            <w:bookmarkStart w:id="45" w:name="__Fieldmark__72_1104424806"/>
            <w:bookmarkEnd w:id="4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ari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6" w:name="__Fieldmark__73_1104424806"/>
            <w:bookmarkStart w:id="47" w:name="__Fieldmark__73_1104424806"/>
            <w:bookmarkEnd w:id="4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8" w:name="__Fieldmark__74_1104424806"/>
            <w:bookmarkStart w:id="49" w:name="__Fieldmark__74_1104424806"/>
            <w:bookmarkEnd w:id="4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0" w:name="__Fieldmark__75_1104424806"/>
            <w:bookmarkStart w:id="51" w:name="__Fieldmark__75_1104424806"/>
            <w:bookmarkEnd w:id="5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2" w:name="__Fieldmark__76_1104424806"/>
            <w:bookmarkStart w:id="53" w:name="__Fieldmark__76_1104424806"/>
            <w:bookmarkEnd w:id="5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4" w:name="__Fieldmark__77_1104424806"/>
            <w:bookmarkStart w:id="55" w:name="__Fieldmark__77_1104424806"/>
            <w:bookmarkEnd w:id="5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6" w:name="__Fieldmark__78_1104424806"/>
            <w:bookmarkStart w:id="57" w:name="__Fieldmark__78_1104424806"/>
            <w:bookmarkEnd w:id="5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58" w:name="__Fieldmark__79_1104424806"/>
            <w:bookmarkStart w:id="59" w:name="__Fieldmark__79_1104424806"/>
            <w:bookmarkEnd w:id="5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0" w:name="__Fieldmark__80_1104424806"/>
            <w:bookmarkStart w:id="61" w:name="__Fieldmark__80_1104424806"/>
            <w:bookmarkEnd w:id="6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rsi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2" w:name="__Fieldmark__81_1104424806"/>
            <w:bookmarkStart w:id="63" w:name="__Fieldmark__81_1104424806"/>
            <w:bookmarkEnd w:id="6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4" w:name="__Fieldmark__82_1104424806"/>
            <w:bookmarkStart w:id="65" w:name="__Fieldmark__82_1104424806"/>
            <w:bookmarkEnd w:id="6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zbek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6" w:name="__Fieldmark__83_1104424806"/>
            <w:bookmarkStart w:id="67" w:name="__Fieldmark__83_1104424806"/>
            <w:bookmarkEnd w:id="6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8" w:name="__Fieldmark__84_1104424806"/>
            <w:bookmarkStart w:id="69" w:name="__Fieldmark__84_1104424806"/>
            <w:bookmarkEnd w:id="6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ji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0" w:name="__Fieldmark__85_1104424806"/>
            <w:bookmarkStart w:id="71" w:name="__Fieldmark__85_1104424806"/>
            <w:bookmarkEnd w:id="7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2" w:name="__Fieldmark__86_1104424806"/>
            <w:bookmarkStart w:id="73" w:name="__Fieldmark__86_1104424806"/>
            <w:bookmarkEnd w:id="7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4" w:name="__Fieldmark__87_1104424806"/>
            <w:bookmarkStart w:id="75" w:name="__Fieldmark__87_1104424806"/>
            <w:bookmarkEnd w:id="7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6" w:name="__Fieldmark__88_1104424806"/>
            <w:bookmarkStart w:id="77" w:name="__Fieldmark__88_1104424806"/>
            <w:bookmarkEnd w:id="7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78" w:name="__Fieldmark__89_1104424806"/>
            <w:bookmarkStart w:id="79" w:name="__Fieldmark__89_1104424806"/>
            <w:bookmarkEnd w:id="7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0" w:name="__Fieldmark__90_1104424806"/>
            <w:bookmarkStart w:id="81" w:name="__Fieldmark__90_1104424806"/>
            <w:bookmarkEnd w:id="8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2" w:name="__Fieldmark__91_1104424806"/>
            <w:bookmarkStart w:id="83" w:name="__Fieldmark__91_1104424806"/>
            <w:bookmarkEnd w:id="8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4" w:name="__Fieldmark__92_1104424806"/>
            <w:bookmarkStart w:id="85" w:name="__Fieldmark__92_1104424806"/>
            <w:bookmarkEnd w:id="8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yrgy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6" w:name="__Fieldmark__93_1104424806"/>
            <w:bookmarkStart w:id="87" w:name="__Fieldmark__93_1104424806"/>
            <w:bookmarkEnd w:id="8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8" w:name="__Fieldmark__94_1104424806"/>
            <w:bookmarkStart w:id="89" w:name="__Fieldmark__94_1104424806"/>
            <w:bookmarkEnd w:id="8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urkmen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0" w:name="__Fieldmark__95_1104424806"/>
            <w:bookmarkStart w:id="91" w:name="__Fieldmark__95_1104424806"/>
            <w:bookmarkEnd w:id="9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2" w:name="__Fieldmark__96_1104424806"/>
            <w:bookmarkStart w:id="93" w:name="__Fieldmark__96_1104424806"/>
            <w:bookmarkEnd w:id="9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goli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4" w:name="__Fieldmark__97_1104424806"/>
            <w:bookmarkStart w:id="95" w:name="__Fieldmark__97_1104424806"/>
            <w:bookmarkEnd w:id="9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6" w:name="__Fieldmark__98_1104424806"/>
            <w:bookmarkStart w:id="97" w:name="__Fieldmark__98_1104424806"/>
            <w:bookmarkEnd w:id="9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98" w:name="__Fieldmark__99_1104424806"/>
            <w:bookmarkStart w:id="99" w:name="__Fieldmark__99_1104424806"/>
            <w:bookmarkEnd w:id="9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0" w:name="__Fieldmark__100_1104424806"/>
            <w:bookmarkStart w:id="101" w:name="__Fieldmark__100_1104424806"/>
            <w:bookmarkEnd w:id="10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2" w:name="__Fieldmark__101_1104424806"/>
            <w:bookmarkStart w:id="103" w:name="__Fieldmark__101_1104424806"/>
            <w:bookmarkEnd w:id="10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4" w:name="__Fieldmark__102_1104424806"/>
            <w:bookmarkStart w:id="105" w:name="__Fieldmark__102_1104424806"/>
            <w:bookmarkEnd w:id="10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6" w:name="__Fieldmark__103_1104424806"/>
            <w:bookmarkStart w:id="107" w:name="__Fieldmark__103_1104424806"/>
            <w:bookmarkEnd w:id="10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8" w:name="__Fieldmark__104_1104424806"/>
            <w:bookmarkStart w:id="109" w:name="__Fieldmark__104_1104424806"/>
            <w:bookmarkEnd w:id="10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zakh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0" w:name="__Fieldmark__105_1104424806"/>
            <w:bookmarkStart w:id="111" w:name="__Fieldmark__105_1104424806"/>
            <w:bookmarkEnd w:id="1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2" w:name="__Fieldmark__106_1104424806"/>
            <w:bookmarkStart w:id="113" w:name="__Fieldmark__106_1104424806"/>
            <w:bookmarkEnd w:id="1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inese</w:t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4" w:name="__Fieldmark__107_1104424806"/>
            <w:bookmarkStart w:id="115" w:name="__Fieldmark__107_1104424806"/>
            <w:bookmarkEnd w:id="1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6" w:name="__Fieldmark__108_1104424806"/>
            <w:bookmarkStart w:id="117" w:name="__Fieldmark__108_1104424806"/>
            <w:bookmarkEnd w:id="1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ssian</w:t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18" w:name="__Fieldmark__109_1104424806"/>
            <w:bookmarkStart w:id="119" w:name="__Fieldmark__109_1104424806"/>
            <w:bookmarkEnd w:id="1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0" w:name="__Fieldmark__110_1104424806"/>
            <w:bookmarkStart w:id="121" w:name="__Fieldmark__110_1104424806"/>
            <w:bookmarkEnd w:id="1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2" w:name="__Fieldmark__111_1104424806"/>
            <w:bookmarkStart w:id="123" w:name="__Fieldmark__111_1104424806"/>
            <w:bookmarkEnd w:id="1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4" w:name="__Fieldmark__112_1104424806"/>
            <w:bookmarkStart w:id="125" w:name="__Fieldmark__112_1104424806"/>
            <w:bookmarkEnd w:id="1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6" w:name="__Fieldmark__113_1104424806"/>
            <w:bookmarkStart w:id="127" w:name="__Fieldmark__113_1104424806"/>
            <w:bookmarkEnd w:id="1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8" w:name="__Fieldmark__114_1104424806"/>
            <w:bookmarkStart w:id="129" w:name="__Fieldmark__114_1104424806"/>
            <w:bookmarkEnd w:id="1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0" w:name="__Fieldmark__115_1104424806"/>
            <w:bookmarkStart w:id="131" w:name="__Fieldmark__115_1104424806"/>
            <w:bookmarkEnd w:id="1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2" w:name="__Fieldmark__117_1104424806"/>
            <w:bookmarkStart w:id="133" w:name="__Fieldmark__117_1104424806"/>
            <w:bookmarkEnd w:id="1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216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4" w:name="__Fieldmark__119_1104424806"/>
            <w:bookmarkStart w:id="135" w:name="__Fieldmark__119_1104424806"/>
            <w:bookmarkEnd w:id="13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  <w:tc>
          <w:tcPr>
            <w:tcW w:w="1980" w:type="dxa"/>
            <w:vMerge w:val="restart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6" w:name="__Fieldmark__121_1104424806"/>
            <w:bookmarkStart w:id="137" w:name="__Fieldmark__121_1104424806"/>
            <w:bookmarkEnd w:id="13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ead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38" w:name="__Fieldmark__122_1104424806"/>
            <w:bookmarkStart w:id="139" w:name="__Fieldmark__122_1104424806"/>
            <w:bookmarkEnd w:id="13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0" w:name="__Fieldmark__123_1104424806"/>
            <w:bookmarkStart w:id="141" w:name="__Fieldmark__123_1104424806"/>
            <w:bookmarkEnd w:id="14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2" w:name="__Fieldmark__124_1104424806"/>
            <w:bookmarkStart w:id="143" w:name="__Fieldmark__124_1104424806"/>
            <w:bookmarkEnd w:id="14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rite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4" w:name="__Fieldmark__125_1104424806"/>
            <w:bookmarkStart w:id="145" w:name="__Fieldmark__125_1104424806"/>
            <w:bookmarkEnd w:id="14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216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6" w:name="__Fieldmark__126_1104424806"/>
            <w:bookmarkStart w:id="147" w:name="__Fieldmark__126_1104424806"/>
            <w:bookmarkEnd w:id="14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  <w:tc>
          <w:tcPr>
            <w:tcW w:w="1980" w:type="dxa"/>
            <w:vMerge w:val="continue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8" w:name="__Fieldmark__127_1104424806"/>
            <w:bookmarkStart w:id="149" w:name="__Fieldmark__127_1104424806"/>
            <w:bookmarkEnd w:id="14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eak</w:t>
            </w:r>
          </w:p>
        </w:tc>
      </w:tr>
    </w:tbl>
    <w:p>
      <w:pPr>
        <w:pStyle w:val="Normal"/>
        <w:spacing w:before="0" w:after="120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e you interested to serve any of the following causes as a volunteer?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350"/>
        <w:gridCol w:w="1620"/>
      </w:tblGrid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al Open Source Conference – Central Asia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0" w:name="__Fieldmark__128_1104424806"/>
            <w:bookmarkStart w:id="151" w:name="__Fieldmark__128_1104424806"/>
            <w:bookmarkEnd w:id="15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2" w:name="__Fieldmark__129_1104424806"/>
            <w:bookmarkStart w:id="153" w:name="__Fieldmark__129_1104424806"/>
            <w:bookmarkEnd w:id="15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sian Alliance on Open Source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4" w:name="__Fieldmark__130_1104424806"/>
            <w:bookmarkStart w:id="155" w:name="__Fieldmark__130_1104424806"/>
            <w:bookmarkEnd w:id="15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6" w:name="__Fieldmark__131_1104424806"/>
            <w:bookmarkStart w:id="157" w:name="__Fieldmark__131_1104424806"/>
            <w:bookmarkEnd w:id="15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en Source Afghanistan 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58" w:name="__Fieldmark__132_1104424806"/>
            <w:bookmarkStart w:id="159" w:name="__Fieldmark__132_1104424806"/>
            <w:bookmarkEnd w:id="15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0" w:name="__Fieldmark__133_1104424806"/>
            <w:bookmarkStart w:id="161" w:name="__Fieldmark__133_1104424806"/>
            <w:bookmarkEnd w:id="16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729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 ICT Alliance of Afghanistan</w:t>
            </w:r>
          </w:p>
        </w:tc>
        <w:tc>
          <w:tcPr>
            <w:tcW w:w="135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2" w:name="__Fieldmark__134_1104424806"/>
            <w:bookmarkStart w:id="163" w:name="__Fieldmark__134_1104424806"/>
            <w:bookmarkEnd w:id="16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</w:t>
            </w:r>
          </w:p>
        </w:tc>
        <w:tc>
          <w:tcPr>
            <w:tcW w:w="1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4" w:name="__Fieldmark__135_1104424806"/>
            <w:bookmarkStart w:id="165" w:name="__Fieldmark__135_1104424806"/>
            <w:bookmarkEnd w:id="16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spacing w:before="120" w:after="0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you indicated “Yes” to any of the above, we will contact you shortly for more details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For official use onl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10"/>
        <w:gridCol w:w="3510"/>
      </w:tblGrid>
      <w:tr>
        <w:trPr>
          <w:trHeight w:val="576" w:hRule="atLeast"/>
        </w:trPr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roval Status: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valuated by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llow up actions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  <w:bookmarkStart w:id="166" w:name="_PictureBullets"/>
      <w:bookmarkStart w:id="167" w:name="_PictureBullets"/>
      <w:bookmarkEnd w:id="167"/>
    </w:p>
    <w:sectPr>
      <w:headerReference w:type="default" r:id="rId9"/>
      <w:footerReference w:type="default" r:id="rId10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-63500</wp:posOffset>
              </wp:positionV>
              <wp:extent cx="159131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5919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75pt;margin-top:-5pt;width:125.3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iCs/>
        <w:sz w:val="18"/>
        <w:szCs w:val="18"/>
        <w:lang w:val="en-US" w:eastAsia="en-US"/>
      </w:rPr>
      <w:t>Delegate</w:t>
    </w:r>
    <w:r>
      <w:rPr>
        <w:rFonts w:cs="Arial" w:ascii="Arial" w:hAnsi="Arial"/>
        <w:i/>
        <w:iCs/>
        <w:sz w:val="18"/>
        <w:szCs w:val="18"/>
      </w:rPr>
      <w:t xml:space="preserve"> Registration Form 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-31115</wp:posOffset>
              </wp:positionV>
              <wp:extent cx="5486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45pt" to="431.2pt,-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6"/>
        <w:szCs w:val="16"/>
      </w:rPr>
      <w:t xml:space="preserve">Regional Open Source Conference – Central Asia 201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;Verdana" w:hAnsi="Verdana;Verdana" w:cs="Verdana;Verdana"/>
      <w:b/>
      <w:bCs/>
      <w:color w:val="00008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scca2011@opensource.af" TargetMode="External"/><Relationship Id="rId5" Type="http://schemas.openxmlformats.org/officeDocument/2006/relationships/hyperlink" Target="http://www.opensource.af/" TargetMode="External"/><Relationship Id="rId6" Type="http://schemas.openxmlformats.org/officeDocument/2006/relationships/hyperlink" Target="mailto:roscca2011@opensource.af" TargetMode="External"/><Relationship Id="rId7" Type="http://schemas.openxmlformats.org/officeDocument/2006/relationships/hyperlink" Target="http://www.opensource.af/" TargetMode="External"/><Relationship Id="rId8" Type="http://schemas.openxmlformats.org/officeDocument/2006/relationships/hyperlink" Target="mailto:register@opensource.a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0:20:00Z</dcterms:created>
  <dc:creator>omar m. ansari</dc:creator>
  <dc:description/>
  <cp:keywords/>
  <dc:language>en-US</dc:language>
  <cp:lastModifiedBy>o.ansari</cp:lastModifiedBy>
  <cp:lastPrinted>2011-09-15T22:51:00Z</cp:lastPrinted>
  <dcterms:modified xsi:type="dcterms:W3CDTF">2011-09-15T18:44:00Z</dcterms:modified>
  <cp:revision>25</cp:revision>
  <dc:subject/>
  <dc:title>committee form</dc:title>
</cp:coreProperties>
</file>