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 Academy of Agricultural Sciences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ew Delhi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 xml:space="preserve">Assessment of Research Journal with non impact facto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>For NAAS Journal Rating 2011-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me of Journal: </w:t>
        <w:tab/>
        <w:t>_______________________________________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blisher: </w:t>
        <w:tab/>
        <w:tab/>
        <w:t>_______________________________________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ief Editor: </w:t>
        <w:tab/>
        <w:tab/>
        <w:t>_______________________________________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fice Address :</w:t>
        <w:tab/>
        <w:t>_______________________________________</w:t>
      </w:r>
    </w:p>
    <w:p>
      <w:pPr>
        <w:pStyle w:val="Normal"/>
        <w:spacing w:before="120" w:after="0"/>
        <w:ind w:left="144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</w:t>
      </w:r>
    </w:p>
    <w:p>
      <w:pPr>
        <w:pStyle w:val="Normal"/>
        <w:spacing w:before="120" w:after="0"/>
        <w:ind w:left="144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 this journal published by a Registered Society? Yes/No    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Yes, Name of the Society 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provide the following information about the Journal and attach a copy of three most recent issues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70"/>
        <w:gridCol w:w="1440"/>
        <w:gridCol w:w="2808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.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rame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AS score weightag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put from the journal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ber of issues per year  and timeliness of publication(Give publication month indicated on journal and date journal was actually published for last three years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ber of papers published per issue (average of last three yea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itorial contents (List the subject areas cove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ternational diversity in publications (no. of papers published from overseas in  last three yea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diversity in publications (List the different organizations from which papers were received in last three  yea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tation analysis (citation of any ten papers published in the journal from 2004 to 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script processing  (Number of MS received,  accepted,  rejected per year for 2007, 2008 and 2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verage, minimum and maximum time taken from submission to acceptance and publication for last three yea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-line processing of manuscripts  (Yes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bstracting services in which journal is covered (List all) </w:t>
            </w:r>
            <w:r>
              <w:rPr>
                <w:rFonts w:cs="Bookman Old Style" w:ascii="Bookman Old Style" w:hAnsi="Bookman Old Style"/>
                <w:i/>
              </w:rPr>
              <w:t>Please attach separate sheet if requi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and International paid subscriptions (Numb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tional: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kBullet">
    <w:name w:val="Mik-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5:26:00Z</dcterms:created>
  <dc:creator>Minu</dc:creator>
  <dc:description/>
  <dc:language>en-US</dc:language>
  <cp:lastModifiedBy>USI</cp:lastModifiedBy>
  <dcterms:modified xsi:type="dcterms:W3CDTF">2010-02-06T05:26:00Z</dcterms:modified>
  <cp:revision>2</cp:revision>
  <dc:subject/>
  <dc:title>National Academy of Agricultural Sciences</dc:title>
</cp:coreProperties>
</file>